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E TECHNICZN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PV – 45233142-6 roboty w zakresie naprawy dró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emonty bieżące przepustów oraz korpusów drogowych wraz z odwodnieniem w ciągach dróg powiatowych w 2026 roku na terenie Powiatu Wadowickieg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SPECYFIKACJ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  D-00.00.00        Specyfikacje ogólne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 w:before="5" w:after="0"/>
        <w:ind w:left="10" w:hanging="0"/>
        <w:rPr/>
      </w:pPr>
      <w:r>
        <w:rPr>
          <w:b/>
        </w:rPr>
        <w:t>2.   D-01.02.04        Rozbiórka krawężnika, chodnika, obrzeż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  D-02.00.01        Roboty ziemne. Wymagania ogólne  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  D-03.01.01        Betonowe przepusty i ścianki czołow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  D-03.01.03        Czyszczenie elementów odwodnie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  D-03.02.01        Kanalizacja deszczowa  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  D-03.02.01a      Regulacja wysokości studzienki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  D-04.04.04        Podbudowa z kruszywa</w:t>
      </w:r>
    </w:p>
    <w:p>
      <w:pPr>
        <w:pStyle w:val="Normal"/>
        <w:shd w:fill="FFFFFF" w:val="clear"/>
        <w:spacing w:lineRule="auto" w:line="360" w:before="5" w:after="0"/>
        <w:ind w:left="10" w:hanging="0"/>
        <w:rPr>
          <w:b/>
          <w:b/>
        </w:rPr>
      </w:pPr>
      <w:r>
        <w:rPr>
          <w:b/>
        </w:rPr>
        <w:t>9.   D-04.08.03        Uzupełnienie korpusu gruntem lub kruszywe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0. D-05.03.05b      Nawierzchnia z betonu asfaltowego – warstwa wyrównawcza  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D-06.01.01        Umocnienie skarp płytami ażurowym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 D-06.03.01        Ścięcie i uzupełnienie zawyżonych pobocz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3. D-06.04.01        Rowy  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 D-07.05.01        Bariery ochronne stalowe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 D-08.01.01        Krawężniki</w:t>
      </w:r>
    </w:p>
    <w:p>
      <w:pPr>
        <w:pStyle w:val="Normal"/>
        <w:shd w:fill="FFFFFF" w:val="clear"/>
        <w:spacing w:lineRule="auto" w:line="360" w:before="5" w:after="0"/>
        <w:ind w:left="10" w:hanging="0"/>
        <w:rPr>
          <w:b/>
          <w:b/>
        </w:rPr>
      </w:pPr>
      <w:r>
        <w:rPr>
          <w:b/>
        </w:rPr>
        <w:t>16. D-08.02.02        Chodniki z kostki brukowe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7. D-08.03.01        Obrzeża betonowe  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 D-08.05.01        Wykonanie ścieku przykrawężnikoweg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9. D-09.01.01        Drobne naprawy tynkarskie zaprawą typu PCC</w:t>
      </w:r>
    </w:p>
    <w:p>
      <w:pPr>
        <w:pStyle w:val="Normal"/>
        <w:spacing w:lineRule="auto" w:line="360"/>
        <w:rPr/>
      </w:pPr>
      <w:r>
        <w:rPr>
          <w:b/>
        </w:rPr>
        <w:t xml:space="preserve">20. D-10.01.01        Umocnienie skarp koszami siatkowo-kamiennymi  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22:00Z</dcterms:created>
  <dc:creator>Powiatowy Zarząd Dróg</dc:creator>
  <dc:description/>
  <cp:keywords/>
  <dc:language>en-US</dc:language>
  <cp:lastModifiedBy>Marcin Wrona</cp:lastModifiedBy>
  <cp:lastPrinted>2012-10-30T11:16:00Z</cp:lastPrinted>
  <dcterms:modified xsi:type="dcterms:W3CDTF">2026-01-15T06:49:00Z</dcterms:modified>
  <cp:revision>4</cp:revision>
  <dc:subject/>
  <dc:title>SPECYFIKACJE TECHNICZNE</dc:title>
</cp:coreProperties>
</file>